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0" w:type="dxa"/>
        <w:tblLayout w:type="fixed"/>
        <w:tblCellMar>
          <w:top w:w="0" w:type="dxa"/>
          <w:left w:w="0" w:type="dxa"/>
          <w:bottom w:w="0" w:type="dxa"/>
          <w:right w:w="0" w:type="dxa"/>
        </w:tblCellMar>
      </w:tblPr>
      <w:tblGrid>
        <w:gridCol w:w="5494"/>
      </w:tblGrid>
      <w:tr>
        <w:trPr/>
        <w:tc>
          <w:tcPr>
            <w:tcW w:w="5494" w:type="dxa"/>
            <w:tcBorders/>
            <w:vAlign w:val="center"/>
          </w:tcPr>
          <w:p>
            <w:pPr>
              <w:pStyle w:val="Heading2"/>
              <w:spacing w:before="0" w:after="280"/>
              <w:rPr>
                <w:lang w:val="en-GB"/>
              </w:rPr>
            </w:pPr>
            <w:r>
              <w:rPr>
                <w:lang w:val="en-GB"/>
              </w:rPr>
              <w:t>Viss par kaķiem / kaķis</w:t>
            </w:r>
          </w:p>
          <w:p>
            <w:pPr>
              <w:pStyle w:val="Normal"/>
              <w:rPr>
                <w:lang w:val="en-GB"/>
              </w:rPr>
            </w:pPr>
            <w:r>
              <w:rPr>
                <w:lang w:val="en-GB"/>
              </w:rPr>
            </w:r>
          </w:p>
        </w:tc>
      </w:tr>
    </w:tbl>
    <w:p>
      <w:pPr>
        <w:pStyle w:val="Normal"/>
        <w:rPr/>
      </w:pPr>
      <w:r>
        <w:rPr/>
        <w:t> </w:t>
      </w:r>
    </w:p>
    <w:p>
      <w:pPr>
        <w:pStyle w:val="Heading3"/>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Apraksts:</w:t>
      </w:r>
    </w:p>
    <w:p>
      <w:pPr>
        <w:pStyle w:val="Normal"/>
        <w:rPr/>
      </w:pPr>
      <w:r>
        <w:rPr/>
        <w:t xml:space="preserve">Tie, kam pieder kaķi jau noteikti ir ievērojuši, ka kaķi nereti mēdz gulēt uz cilvēka ķermeņa, dažreiz pat gluži neparastās vietās, turklāt, padzenot tos nost, pēc brīža jau atkal iekārtojas tajā pašā vietā. Mēs vēl, varbūt, pat nejūtam nekādas sūdzības par saslimušo orgānu, bet sākoties patoloģiskam procesam, mainās šo orgānu biostrāvojums. Kaķi šo strāvojumu sajūt lieliski, tāpēc labprāt cenšas saimnieku izārstēt. </w:t>
      </w:r>
      <w:r>
        <w:rPr>
          <w:lang w:val="en-GB"/>
        </w:rPr>
        <w:t xml:space="preserve">Ne jau velti kaķiem tiek piedēvētas mistiskas iezīme un reizēm pat liekas, ka viņi ir ne no šīs pasaules. Kaķiem ir ļoti spēcīgs enerģētiskais lauks un arī ķermeņa temperatūra ir augstāka kā cilvēkam- 380 C Enerģētiskais lauks un siltums ir tas, ar ko kaķis pozitīvi iedarbojas uz cilvēka veselību. Nereti gadās, ka saimniekam slimojot savārgst arī dzīvnieks, tas tādēļ, ka kaķis sevī uzņem daļu no slimā organisma negatīvās enerģijas, bet kaķiem, atšķirībā no cilvēkiem, enerģētisko lauku izdodas ātri atjaunot līdzsvarā. Novērots, ka vislabāk kaķi palīdz pie tādām slimībām, kā reimatisms, iekaisumi, osteohonrozes, artrozes uc. Slimībām, kā arī pateicoties siltuma radītajam muskuļus atslābinošajam efektam, palīdz samazināt sāpes. Tāpēc, ja jūsu mīlulis pēkšņi sācis gulēt uz jums kādā noteiktā vietā, padomājiet, kā pēdējā laikā jūtaties, vai nav laiks padomāt par savu veselību. Mājas kaķis, tāpat kā suns un mājputns, ir viens no senākajiem dzīvniekiem, kuri gadsimtiem ilgi dzīvojuši kopā ar cilvēku. Valda uzskats, ka suns ir sameklējis cilvēku, bet cilvēks, savukārt, sameklējis kaķi. Kaķi sākuši kontaktēties ar cilvēku kopš tā laika, kad tas pārtraucis klejojošo dzīvesveidu un apmetās vienā noteiktā vietā. Cilvēki un kaķi līdzās dzīvo jau aptuveni 12 000 gadu. Pirmā ziņas par kaķu piejaucēšanu saistās ar 6. gadu tūkstoti pirms mūsu ēras, ar Anatoliju, kur tika atrastas figūriņas, kurās attēlotas sievietes, kas rotaļājas ar kaķiem. Nepārprotama ir Senās Ēģiptes ietekme kaķa kā mājdzīvnieka attīstībā. Kaķis Senajā Ēģiptē bija gan kulta dzīvnieks, gan veiksmīgi tika izmantots labības klēšu aizsardzībai pret grauzējiem. No Ēģiptes kaķus Eiropā ieveda romieši, kuri atgriezās no karagājieniem ne tikai ar mantisko laupījumu, bet arī ar dzīvo. Arī šodien kaķi ir vispopulārākie mājdzīvnieki pasaulē. Pēc statistikas datiem, Vācijā ir viens, bet Francijā pat divi kaķi uz katru iedzīvotāju. Visu mājas kaķu ciltstēvi ir Nūbijas savvaļas kaķi, kurus ēģiptieši pirms pieciem tūkstošiem gadiem izveda no Nūbijas. Senie ēģiptieši augstu vērtēja kaķu brīnišķīgo spēju iznīcināt grauzējus. Par to kaķi bija pieskaitīti pie svētajiem dzīvniekiem, bet nakts, auglības un bērnu radīšanas dieviete Basta tika attēlota ar kaķa galvu. Kaķi dzīvoja lepnos tempļos, pārtiekot no vislabākās barības, viņiem kalpoja savi priesteri, viņus pielūdza daudzie cienītāji. </w:t>
      </w:r>
    </w:p>
    <w:p>
      <w:pPr>
        <w:pStyle w:val="Normal"/>
        <w:rPr>
          <w:lang w:val="en-GB"/>
        </w:rPr>
      </w:pPr>
      <w:r>
        <w:rPr>
          <w:lang w:val="en-GB"/>
        </w:rPr>
      </w:r>
    </w:p>
    <w:sectPr>
      <w:type w:val="nextPage"/>
      <w:pgSz w:w="11906" w:h="16838"/>
      <w:pgMar w:left="1699"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53:00Z</dcterms:created>
  <dc:creator>ENG</dc:creator>
  <dc:description/>
  <cp:keywords/>
  <dc:language>en-US</dc:language>
  <cp:lastModifiedBy>ENG</cp:lastModifiedBy>
  <dcterms:modified xsi:type="dcterms:W3CDTF">2011-02-23T09:54:00Z</dcterms:modified>
  <cp:revision>1</cp:revision>
  <dc:subject/>
  <dc:title>Viss par kaķiem / kaķis</dc:title>
</cp:coreProperties>
</file>